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right="-2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Капітальний ремонт ліфтів</w:t>
      </w:r>
    </w:p>
    <w:p>
      <w:pPr>
        <w:pStyle w:val="Normal"/>
        <w:ind w:right="-2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  <w:gridCol w:w="1418"/>
      </w:tblGrid>
      <w:tr>
        <w:trPr>
          <w:trHeight w:val="8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  <w:lang w:val="uk-UA" w:eastAsia="uk-UA"/>
              </w:rPr>
              <w:t xml:space="preserve">№ </w:t>
            </w:r>
            <w:r>
              <w:rPr>
                <w:bCs/>
                <w:sz w:val="27"/>
                <w:szCs w:val="27"/>
                <w:lang w:val="uk-UA" w:eastAsia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 w:eastAsia="uk-UA"/>
              </w:rPr>
            </w:pPr>
            <w:r>
              <w:rPr>
                <w:bCs/>
                <w:sz w:val="27"/>
                <w:szCs w:val="27"/>
                <w:lang w:val="uk-UA" w:eastAsia="uk-UA"/>
              </w:rPr>
              <w:t>Найменування робі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  <w:lang w:val="uk-UA" w:eastAsia="uk-UA"/>
              </w:rPr>
              <w:t>Вартість (тис. грн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Соборності, 30А /під’їзд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Федорова, 5 /під’їзд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Соборності, 30А /під’їзд 4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Федорова, 5 /під’їзд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Кравчука, 32 /під’їзд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31,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Бенделіані, 3а /під’їзд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пр-ті Відродження, 14а /під’їзд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Відродження, 14а /під’їзд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бульв. Дружби народів, 5 /під’їзд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Соборності, 32А /під’їзд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Бенделіані, 3а /під’їзд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Соборності, 34 /під’їзд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4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Декабристів, 16 /під’їзд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Гордіюк, 45 /під’їзд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Гордіюк, 45 /під’їзд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Сагайдачного, 29 /під’їзд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50,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Шота Руставелі, 9 /під’їзд 5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2,8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Молоді, 14 /під’їзд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5,6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Шота Руставелі, 9 /під’їзд 7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7,0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Конякіна, 31, /під’їзд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Шота Руставелі, 9 /під’їзд 6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Молоді, 14 /під’їзд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8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3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Соборності, 28 /під’їзди 1, 2,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84,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бульв Дружби Народів, 1а /під’їзд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Соборності, 32а /під’їзд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Відродження, 5 /під’їзд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Відродження, 5 /під’їзд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Гордіюк, 45 /під’їзд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Конякіна, 31, /під’їзд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Шота Руставелі, 15 /під’їзд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8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Кравчука, 19б /під’їзд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Соборності, 32а /під’їзд 4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63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бульв. Дружби Народів, 11 /під’їзд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Грабовського, 9 /під’їзд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Грабовського, 9 /під’їзд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Молоді, 14 /під’їзд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7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Соборності, 16 /під’їзди 3, 4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6,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Шота Руставелі, 11 /під’їзд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бульв. Дружби Народів, 13 /під’їзд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Соборності, 32а /під’їзд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2,8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бульв. Дружби Народів, 5 /під’їзд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Бенделіані, 5 /під’їзд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3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Соборності, 26 /під’їзди 3, 4, 5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43,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Грабовського, 9 /під’їзд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Шота Руставелі, 11 /під’їзд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Гордіюк, 37 /під’їзд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Гордіюк, 43 /під’їзд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Гордіюк, 43 /під’їзд 4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9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Рівненська, 125 /під’їзд 1 (2 шт.)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Гордіюк, 37 /під’їзд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Капітальний ремонт ліфта житлового будинку на вул. Гордіюк, 43 /під’їзд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Гордіюк, 43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Федорова, 1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бульв. Дружби Народів, 4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60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5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Молоді, 6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5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родження, 49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4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Шота Руставелі, 13а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Федорова, 1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5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Федорова, 1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Карпенка-Карого, 11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родження, 49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6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Відродження, 49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3,9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Станіславського, 50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4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6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Станіславського, 50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5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6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Привокзальна, 15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6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Карпенка-Карого, 11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Карпенка-Карого, 11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02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6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Станіславського,50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6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Станіславського, 50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7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Привокзальна, 15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7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Привокзальна, 15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7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родження, 49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7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ул. Писаревського, 9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88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7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ул. Писаревського, 9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7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Молоді, 4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7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Грушевського, 1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4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8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7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Молоді, 4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5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7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Молоді, 4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4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7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Молоді, 23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4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Грушевського, 1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8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Гулака-Артемовського, 15а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82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бульв. Дружби Народів, 2 /блок АБ (2шт.)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10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Молоді, 4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8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Грушевського, 1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0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1,5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8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Гулака-Артемовського, 15а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8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Гулака-Артемовського, 15а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8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Грушевського, 1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8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Соборності,38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89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Конякіна, 14б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,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91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9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Грушевського, 1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9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Молоді, 4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6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9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 xml:space="preserve">Капітальний ремонт шахти із заміною ліфта на </w:t>
            </w: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Молоді, 19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733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9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Конякіна, 37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9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Конякіна, 37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9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 xml:space="preserve">Капітальний ремонт ліфта житлового будинку на </w:t>
            </w: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олі, 22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81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9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родження, 45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9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родження, 45а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98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Коновальця, 1б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,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9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родження, 45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бульв. Дружби Народів, 1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5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родження, 45а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Соборності, 38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Гордіюк, 47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Соборності, 30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родження, 22а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20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06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Захарова, 14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,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207,3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вул. Конякіна, 33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,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Молоді, 4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родження, 45 /під’їзд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10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Київський майдан, 11 /під’їзд 1,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87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пр-ті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Грушевського, 33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бульв. Дружби Народів, 1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апітальний ремонт ліфта житлового будинку на бульв. Дружби Народів, 1 /</w:t>
            </w:r>
            <w:r>
              <w:rPr>
                <w:sz w:val="27"/>
                <w:szCs w:val="27"/>
                <w:lang w:val="uk-UA" w:eastAsia="uk-UA"/>
              </w:rPr>
              <w:t>під’їзд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 xml:space="preserve"> 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uk-UA" w:eastAsia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5 402,2</w:t>
            </w:r>
          </w:p>
        </w:tc>
      </w:tr>
    </w:tbl>
    <w:p>
      <w:pPr>
        <w:pStyle w:val="Normal"/>
        <w:ind w:right="-2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right="-2" w:hanging="0"/>
        <w:rPr/>
      </w:pPr>
      <w:r>
        <w:rPr>
          <w:color w:val="000000"/>
          <w:sz w:val="27"/>
          <w:szCs w:val="27"/>
          <w:lang w:val="uk-UA" w:eastAsia="uk-UA"/>
        </w:rPr>
        <w:t>* - у будинках за вказаними адресами проводився ремонт двох і більше ліфтів.</w:t>
      </w:r>
    </w:p>
    <w:p>
      <w:pPr>
        <w:pStyle w:val="Normal"/>
        <w:ind w:right="-2" w:hanging="0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ind w:right="-2" w:hanging="0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ind w:right="-2" w:hanging="0"/>
        <w:rPr/>
      </w:pPr>
      <w:r>
        <w:rPr>
          <w:kern w:val="2"/>
          <w:szCs w:val="28"/>
        </w:rPr>
        <w:t>Озінович</w:t>
      </w:r>
      <w:r>
        <w:rPr>
          <w:kern w:val="2"/>
          <w:szCs w:val="28"/>
          <w:lang w:val="uk-UA"/>
        </w:rPr>
        <w:t xml:space="preserve"> 777 955</w:t>
      </w:r>
    </w:p>
    <w:p>
      <w:pPr>
        <w:pStyle w:val="Normal"/>
        <w:ind w:right="-2" w:hanging="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 Знак Знак2"/>
    <w:basedOn w:val="1"/>
    <w:qFormat/>
    <w:rPr>
      <w:rFonts w:ascii="Arial Narrow" w:hAnsi="Arial Narrow" w:cs="Arial Narrow"/>
      <w:sz w:val="28"/>
      <w:lang w:val="en-US"/>
    </w:rPr>
  </w:style>
  <w:style w:type="character" w:styleId="Emphasis">
    <w:name w:val="Emphasis"/>
    <w:basedOn w:val="1"/>
    <w:qFormat/>
    <w:rPr>
      <w:i/>
      <w:iCs/>
    </w:rPr>
  </w:style>
  <w:style w:type="character" w:styleId="3">
    <w:name w:val=" Знак Знак3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1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7">
    <w:name w:val="Кому"/>
    <w:basedOn w:val="Normal"/>
    <w:qFormat/>
    <w:pPr>
      <w:widowControl w:val="false"/>
      <w:suppressAutoHyphens w:val="true"/>
      <w:ind w:left="5954" w:right="0" w:hanging="0"/>
    </w:pPr>
    <w:rPr>
      <w:b/>
      <w:kern w:val="2"/>
      <w:sz w:val="28"/>
      <w:lang w:val="uk-UA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20">
    <w:name w:val="без абзаца"/>
    <w:basedOn w:val="Normal"/>
    <w:qFormat/>
    <w:pPr>
      <w:widowControl w:val="false"/>
      <w:suppressAutoHyphens w:val="true"/>
    </w:pPr>
    <w:rPr>
      <w:kern w:val="2"/>
      <w:lang w:val="uk-UA"/>
    </w:rPr>
  </w:style>
  <w:style w:type="paragraph" w:styleId="31">
    <w:name w:val="Основной текст с отступом 31"/>
    <w:basedOn w:val="Normal"/>
    <w:qFormat/>
    <w:pPr>
      <w:ind w:left="-709" w:right="0" w:firstLine="709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00:00Z</dcterms:created>
  <dc:creator>nkhmel</dc:creator>
  <dc:description/>
  <cp:keywords/>
  <dc:language>en-US</dc:language>
  <cp:lastModifiedBy>Селюк</cp:lastModifiedBy>
  <cp:lastPrinted>2019-01-09T09:55:00Z</cp:lastPrinted>
  <dcterms:modified xsi:type="dcterms:W3CDTF">2019-02-12T13:11:00Z</dcterms:modified>
  <cp:revision>26</cp:revision>
  <dc:subject/>
  <dc:title> </dc:title>
</cp:coreProperties>
</file>